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87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广州  比赛体育场：越秀山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273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周刚 助理裁判员：于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奕 第四官员：郭宝龙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申花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月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盛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耀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秉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  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长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志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柏佳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  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钟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赟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雷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世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耿晓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柏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  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宝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凯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卓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里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蒂斯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  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宝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+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钟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13:00Z</dcterms:modified>
  <cp:revision>44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