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85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上海  比赛体育场：上海市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691</w:t>
      </w:r>
      <w:r>
        <w:rPr>
          <w:rFonts w:ascii="宋体;SimSun" w:hAnsi="宋体;SimSun" w:cs="宋体;SimSun"/>
          <w:kern w:val="0"/>
          <w:sz w:val="18"/>
          <w:szCs w:val="18"/>
        </w:rPr>
        <w:t>人  天气：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王津 助理裁判员：宋祥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翔 第四官员：李海河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上港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恒大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上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颜骏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恒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  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燊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冯潇霆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佳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  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金英权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雷  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慧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  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黄博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创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郜  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佳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孙  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  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埃尔克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  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吉拉迪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俊彦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禹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学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峥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迪亚曼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文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汉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圣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学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里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旭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奚志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里  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郜  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埃尔克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埃尔克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18"/>
                <w:szCs w:val="18"/>
              </w:rPr>
              <w:t>林创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黄博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峥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旭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18"/>
                <w:szCs w:val="18"/>
              </w:rPr>
              <w:t>王佳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吉拉迪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迪亚曼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佳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圣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4:08:00Z</dcterms:modified>
  <cp:revision>44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