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92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哈尔滨  比赛体育场：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哈尔滨</w:t>
      </w:r>
      <w:r>
        <w:rPr>
          <w:rFonts w:ascii="宋体;SimSun" w:hAnsi="宋体;SimSun" w:cs="宋体;SimSun"/>
          <w:kern w:val="0"/>
          <w:sz w:val="18"/>
          <w:szCs w:val="18"/>
        </w:rPr>
        <w:t>会展中心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118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范崎 助理裁判员：阿拉木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红耕 第四官员：马力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毅腾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建业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方腾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建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 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毅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  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  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刘小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操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王大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志楠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  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昭楠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休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德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卜  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一帆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罗德瑞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热合买提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摸扎帕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阎相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瑞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翰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多  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科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纯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亚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  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吕永帝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斐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邵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  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耿志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鸿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旭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津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崔玹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托  特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尧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德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多  利（乌龙球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德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瑞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翰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热合买提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摸扎帕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  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刘小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王大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德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31:00Z</dcterms:modified>
  <cp:revision>43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