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88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天津  比赛体育场：天津奥体中心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995</w:t>
      </w:r>
      <w:r>
        <w:rPr>
          <w:rFonts w:ascii="宋体;SimSun" w:hAnsi="宋体;SimSun" w:cs="宋体;SimSun"/>
          <w:kern w:val="0"/>
          <w:sz w:val="18"/>
          <w:szCs w:val="18"/>
        </w:rPr>
        <w:t>人  天气：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艾堃 助理裁判员：杨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立 第四官员：赵治治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泰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杭州绿城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泰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宗  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杭州绿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  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  马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大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玮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  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阿里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震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晓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人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新欣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甘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海滨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秋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  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伦西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  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远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  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一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聊博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惠家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其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熊  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  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宇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易白荻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里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玮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甘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甘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秋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甘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  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宇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新欣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  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大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惠家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  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晓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15:00Z</dcterms:modified>
  <cp:revision>44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