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8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贵阳  比赛体育场：贵阳奥体中心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213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黄烨军 助理裁判员：叶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童勇 第四官员：张淼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人和茅台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阿尔滨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人和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烈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张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 </w:t>
            </w:r>
            <w:r>
              <w:rPr>
                <w:rFonts w:ascii="Tahoma" w:hAnsi="Tahoma" w:cs="宋体;SimSun"/>
                <w:color w:val="333333"/>
                <w:sz w:val="18"/>
              </w:rPr>
              <w:t>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茅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成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尔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克曼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萨  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宏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维耶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  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饶伟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洋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春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西莫维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尤  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  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大宝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佳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  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索拉里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盛  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伟国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辛斯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鲁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一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晋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  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岳  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汉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铂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睿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学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子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云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  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仓田安治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鲁诺（球点球）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鲁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  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辛斯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铂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鲁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大宝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晋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成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索拉里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洋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佳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4:22:00Z</dcterms:modified>
  <cp:revision>43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