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90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镇江  比赛体育场：镇江体育会展中心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897</w:t>
      </w:r>
      <w:r>
        <w:rPr>
          <w:rFonts w:ascii="宋体;SimSun" w:hAnsi="宋体;SimSun" w:cs="宋体;SimSun"/>
          <w:kern w:val="0"/>
          <w:sz w:val="18"/>
          <w:szCs w:val="18"/>
        </w:rPr>
        <w:t>人  天气：雨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石祯禄 助理裁判员：王德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宏伟 第四官员：黑晓虎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国信舜天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国安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2"/>
        <w:gridCol w:w="1955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国信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小飞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国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舜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埃雷尔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  航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云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  翔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辛昕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信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腾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塔尔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季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稀哲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建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大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呈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  曦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尔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利亚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  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  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  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云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谭天澄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卓翔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博轩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笑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志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翰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托洛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佳一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世洲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朴  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洪波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主教练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曼萨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建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云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塔尔（球点球）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  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稀哲（球点球）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大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云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佳一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利亚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尔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托洛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志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  翔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  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世洲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朴  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建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腾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季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4:26:00Z</dcterms:modified>
  <cp:revision>43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